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907111491"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358053565"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